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3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RKETING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36"/>
        <w:gridCol w:w="7193"/>
        <w:gridCol w:w="126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Explain the functions of marketing and relate to a media organization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buying behavior of consumers and buyers decision process. With exampl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customer driven Marketing strategies types with exampl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in detail about Micro environment with examples related to a media organiz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process of product development and the product life cycle strategi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Mention the steps involved in developing effective marketing communication and Explain with examples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Give a detail description on channel behavior and the conflicts that arise in the organiz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in detail about product mix pricing and give in some examples for each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9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in detail about the promotional budget and Mix for a selected compan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FB6157E-568D-4229-834C-1B2D34B0655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177</Words>
  <Characters>1010</Characters>
  <CharactersWithSpaces>1185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3:46:00Z</dcterms:created>
  <dc:creator>Ku</dc:creator>
  <dc:description/>
  <dc:language>en-US</dc:language>
  <cp:lastModifiedBy>Admin</cp:lastModifiedBy>
  <cp:lastPrinted>2016-09-21T16:48:00Z</cp:lastPrinted>
  <dcterms:modified xsi:type="dcterms:W3CDTF">2018-04-24T04:3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